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>коэффициента индекс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и расчета компенсационной стоимости зеленых насаждений на территории городского округа Лотошино Московской обл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 2021 год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с целью индексации платы за разрешенную вырубку основных видов деревьев на территории городского округа Лотошино в соответствии с Методикой расчета платы за вырубку зеленых насаждений и исчисления размера вреда, причиненного их уничтожением, повреждением на территории городского округа Лотошино, утвержденной решением Совета депутатов городского округа Лотошино от 27.02.2020 №88/8 на основании </w:t>
      </w:r>
      <w:r>
        <w:rPr>
          <w:rFonts w:cs="Times New Roman" w:ascii="Times New Roman" w:hAnsi="Times New Roman"/>
          <w:spacing w:val="2"/>
          <w:sz w:val="28"/>
          <w:szCs w:val="28"/>
        </w:rPr>
        <w:t>Федерального закона от 08.12.2020 №385-фз "О федеральном бюджете на 2021 год и на плановый период 2022 и 2023 год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дополнительных расходов 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9:00Z</dcterms:created>
  <dc:creator>Толмачева Мария Петровна</dc:creator>
  <dc:description/>
  <cp:keywords/>
  <dc:language>en-US</dc:language>
  <cp:lastModifiedBy>Бондарева Н.В.</cp:lastModifiedBy>
  <cp:lastPrinted>2020-04-08T13:07:00Z</cp:lastPrinted>
  <dcterms:modified xsi:type="dcterms:W3CDTF">2020-12-22T13:59:00Z</dcterms:modified>
  <cp:revision>2</cp:revision>
  <dc:subject/>
  <dc:title/>
</cp:coreProperties>
</file>